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216971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25451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329460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995480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50877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73513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626289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398361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229213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