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38539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47768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521178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02495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949849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978886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048718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405364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1995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