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36265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39337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61921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79332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52589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65222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49966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51691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97984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